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87682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7671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1593727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575076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1190554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842263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